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a few strings of NMOS inve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 is harder to simulate than C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os22.ckt</w:t>
        <w:tab/>
        <w:t>all on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30.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100.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100.ckt</w:t>
        <w:tab/>
        <w:t>separate pow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s the number of ga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coupling can hinder convergence, so the big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parate power supplies for each gate.  At 1000 gates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convergence and non-convergence.  A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, it slows it down a bit but doesn't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 The latency exploitation doesn't work a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ower supplies.  The reason for the proble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source in ACS is non-ideal.  A future release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oltag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... Spice 2g6 doesn't converge on either 100 gat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45 iterations compared to 25 in ACS for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int is that these large circuits show why AC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int everything when you do an "op"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pice gives you is available.  We just don't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.c files nmosgen.c and nmpgen.c are what I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ircu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