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are two variations on a CMOS op-amp, similar to the s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one in Allen &amp; Holberg's "CMOS Analog Circuit Design"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n optimal design, just one to play with. 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 as Spice,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mp-ol.ckt</w:t>
        <w:tab/>
        <w:t>open loop: op, ac,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mp-vf.ckt</w:t>
        <w:tab/>
        <w:t>voltage follower: op, ac, dc, 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mp-nc.ckt</w:t>
        <w:tab/>
        <w:t>voltage follower: with a convergence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a few extras, like a plot of Cgs(M7) vs. input voltage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Sp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here's another one.  An ac analysis at saturation.  T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pamp-nc.ckt" has a known convergence problem that can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owing more iterations.  I left it here because ACS contin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reasonable results everywhere else, without cr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ce shows you everything, whether you like it or not, on an "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.  You can't see them at all in any other.  But tho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onstant.  They vary with the signals.  ACS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want) how they vary with the sign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